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REPUBLIKA SRPS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VLA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PRIJEDLOG</w:t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(po hitnom postupku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ZAK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O IZMJENAMA I DOPUNI ZAKONA O POSREDOVANJU 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ZAPOŠLJAVANJU I PRAVIMA ZA VRIJEME NEZAPOSLENO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Banja Luka, decembar 2023. godine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Prijedlog</w:t>
      </w:r>
    </w:p>
    <w:p>
      <w:pPr>
        <w:pStyle w:val="Normal"/>
        <w:tabs>
          <w:tab w:val="clear" w:pos="708"/>
          <w:tab w:val="center" w:pos="75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(po hitnom postupku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O IZMJENAMA I DOPUNI ZAKONA O POSREDOVANJU U ZAPOŠLJAVANJU I PRAVIMA ZA VRIJEME NEZAPOSLENOST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>Član 1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U Zakonu o posredovanju u zapošljavanju i pravima za vrijeme nezaposlenosti („Službeni glasnik Republike Srpske“, br. 30/10, 102/12 i 94/19) u članu 37. poslije riječi: „penziju“ dodaju se riječi: „koji se odnose na minimum</w:t>
      </w:r>
      <w:r>
        <w:rPr>
          <w:rFonts w:cs="Times New Roman" w:ascii="Times New Roman" w:hAnsi="Times New Roman"/>
          <w:b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>staža osiguranja“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>Član 2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U članu 39. u stavu 1. riječi: „radnog staža“ zamjenjuju se riječima: „provedenog vremena u osiguranju od nezaposlenosti“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U tački e) broj: „18“ zamjenjuje se brojem: „15“, a u tački ž) broj: „24“ zamjenjuje se brojem: „18“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>Član 3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U članu 47. u stavu 1. u t. a) i b) riječi: „radnog staža“ zamjenjuju se riječima: „provedenih u osiguranju od nezaposlenosti“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U stavu 2. broj: „80“ zamjenjuje se brojem: „55“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>Član 4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Ovaj zakon objavljuje se u „Službenom glasniku Republike Srpske”, a stupa na snagu 1. januara 2024. godine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>
          <w:rFonts w:cs="Times New Roman" w:ascii="Times New Roman" w:hAnsi="Times New Roman"/>
          <w:lang w:val="sr-BA"/>
        </w:rPr>
        <w:t xml:space="preserve">Broj: </w:t>
        <w:tab/>
        <w:t xml:space="preserve">PREDSJEDNIK </w:t>
      </w:r>
    </w:p>
    <w:p>
      <w:pPr>
        <w:pStyle w:val="Normal"/>
        <w:tabs>
          <w:tab w:val="clear" w:pos="708"/>
          <w:tab w:val="center" w:pos="7560" w:leader="none"/>
        </w:tabs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Datum: </w:t>
        <w:tab/>
        <w:t>NARODNE SKUPŠTINE</w:t>
      </w:r>
    </w:p>
    <w:p>
      <w:pPr>
        <w:pStyle w:val="Normal"/>
        <w:tabs>
          <w:tab w:val="clear" w:pos="708"/>
          <w:tab w:val="center" w:pos="7560" w:leader="none"/>
        </w:tabs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>Nenad Stevandić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PRIJEDLOGA ZAKONA O IZMJENAMA I DOPUNI ZAKONA O POSREDOVANJU U ZAPOŠLJAVANJU I PRAVIMA ZA VRIJEME NEZPOSLENOSTI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50" w:leader="none"/>
        </w:tabs>
        <w:jc w:val="right"/>
        <w:rPr/>
      </w:pPr>
      <w:r>
        <w:rPr>
          <w:rFonts w:cs="Times New Roman" w:ascii="Times New Roman" w:hAnsi="Times New Roman"/>
          <w:b/>
          <w:lang w:val="sr-BA"/>
        </w:rPr>
        <w:t>(po hitnom postupku)</w:t>
      </w:r>
    </w:p>
    <w:p>
      <w:pPr>
        <w:pStyle w:val="Normal"/>
        <w:tabs>
          <w:tab w:val="clear" w:pos="708"/>
          <w:tab w:val="left" w:pos="450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50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I</w:t>
        <w:tab/>
        <w:t>USTAVNI OSNOV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ZA DONOŠENJE ZAKONA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Ustavni osnov za donošenje ovog zakona nalazi se u Amandmanu HHHII na član 68. tačka 12. Ustava Republike Srpske, kojom je propisano da Republika uređuje i obezbjeđuje radne odnose, zaštitu na radu i zapošljavanje. Pored toga, prema članu 70. tačka 2. Ustava Republike Srpske, za donošenje zakona nadležna je Narodna skupština Republike Srpske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 xml:space="preserve">II </w:t>
        <w:tab/>
        <w:t>USKLAĐENOST SA USTAVOM, PRAVNIM SISTEMOM I PRAVILIMA ZA IZRADU ZAKONA I DRUGIH PROPISA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REPUBLIKE SRPSKE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BA"/>
        </w:rPr>
      </w:pPr>
      <w:r>
        <w:rPr>
          <w:rFonts w:cs="Times New Roman" w:ascii="Times New Roman" w:hAnsi="Times New Roman"/>
          <w:spacing w:val="-6"/>
          <w:lang w:val="sr-BA"/>
        </w:rPr>
        <w:t xml:space="preserve">Prema Mišljenju Republičkog sekretarijata za zakonodavstvo broj: </w:t>
      </w:r>
      <w:r>
        <w:rPr>
          <w:rFonts w:cs="Times New Roman" w:ascii="Times New Roman" w:hAnsi="Times New Roman"/>
          <w:sz w:val="22"/>
          <w:szCs w:val="22"/>
          <w:lang w:val="sr-BA"/>
        </w:rPr>
        <w:t>22.04-020-3084/23</w:t>
      </w:r>
      <w:r>
        <w:rPr>
          <w:rFonts w:cs="Times New Roman" w:ascii="Times New Roman" w:hAnsi="Times New Roman"/>
          <w:spacing w:val="-6"/>
          <w:lang w:val="sr-BA"/>
        </w:rPr>
        <w:t xml:space="preserve"> od 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28. novembar 2023. </w:t>
      </w:r>
      <w:r>
        <w:rPr>
          <w:rFonts w:cs="Times New Roman" w:ascii="Times New Roman" w:hAnsi="Times New Roman"/>
          <w:spacing w:val="-6"/>
          <w:lang w:val="sr-BA"/>
        </w:rPr>
        <w:t>godine, u</w:t>
      </w:r>
      <w:r>
        <w:rPr>
          <w:rFonts w:eastAsia="Times New Roman" w:cs="Times New Roman" w:ascii="Times New Roman" w:hAnsi="Times New Roman"/>
          <w:lang w:val="sr-BA"/>
        </w:rPr>
        <w:t xml:space="preserve">stavni osnov za donošenje ovog zakona sadržan </w:t>
      </w:r>
      <w:r>
        <w:rPr>
          <w:rFonts w:cs="Times New Roman" w:ascii="Times New Roman" w:hAnsi="Times New Roman"/>
          <w:lang w:val="sr-BA"/>
        </w:rPr>
        <w:t>je u Amandmanu XXXII tačka 12. na član 68. Ustava Republike Srpske, prema kojem Republika uređuje i obezbjeđuje, između ostalog, radne odnose, zaštitu na radu i zapošljavanje. Takođe, ustavni osnov sadržan je i u članu 70. tačka 2. Ustava Republike Srpske, kojim je utvrđeno da Narodna skupština Republike Srpske donosi zakon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Obrađivač Zakona je, u skladu sa članom 41. stav. 1. tačka 5. Pravila za izradu zakona i drugih propisa Republike Srpske („Službeni glasnik Republike Srpske“, broj 24/14), u Obrazloženju Zakona naveo razloge za donošenje izmjena i dopune  Zakona o posredovanju u zapošljavanju i pravima za vrijeme nezaposlenosti („Službeni glasnik Republike Srpske“, br. 30/10, 102/12 i 94/19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Obrađivač Zakona je, u skladu sa članom 213. stav 4. Poslovnika Narodne skupštine Republike Srpske („Službeni glasnik Republike Srpske“, broj 66/20),  obrazložio razloge za donošenje Zakona po hitnom postupku. Prema navodima obrađivača Zakona predloženim izmjenama Zakona omogućava se finansijska stabilnost Javne ustanove Zavod za zapošljavanje Republike Srpske, a to će doprinijeti nesmetanom ostvarivanju prava nezaposlenih lica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BA" w:eastAsia="sr-RS"/>
        </w:rPr>
        <w:t xml:space="preserve">Budući da je predmetni zakon usaglašen sa Ustavom, pravnim sistemom Republike Srpske i Pravilima za izradu zakona i drugih propisa, mišljenje </w:t>
      </w:r>
      <w:r>
        <w:rPr>
          <w:rFonts w:cs="Times New Roman" w:ascii="Times New Roman" w:hAnsi="Times New Roman"/>
          <w:lang w:val="sr-BA"/>
        </w:rPr>
        <w:t>Republičkog sekretarijata za zakonodavstvo</w:t>
      </w:r>
      <w:r>
        <w:rPr>
          <w:rFonts w:cs="Times New Roman" w:ascii="Times New Roman" w:hAnsi="Times New Roman"/>
          <w:lang w:val="sr-BA" w:eastAsia="sr-RS"/>
        </w:rPr>
        <w:t xml:space="preserve"> je da se Prijedlog zakona o izmjenama i dopuni Zakona o </w:t>
      </w:r>
      <w:r>
        <w:rPr>
          <w:rFonts w:cs="Times New Roman" w:ascii="Times New Roman" w:hAnsi="Times New Roman"/>
          <w:lang w:val="sr-BA"/>
        </w:rPr>
        <w:t>posredovanju u zapošljavanju i pravima za vrijeme nezaposlenosti (po hitnom postupku)</w:t>
      </w:r>
      <w:r>
        <w:rPr>
          <w:rFonts w:cs="Times New Roman" w:ascii="Times New Roman" w:hAnsi="Times New Roman"/>
          <w:lang w:val="sr-BA" w:eastAsia="sr-RS"/>
        </w:rPr>
        <w:t xml:space="preserve"> može uputiti </w:t>
      </w:r>
      <w:r>
        <w:rPr>
          <w:rFonts w:cs="Times New Roman" w:ascii="Times New Roman" w:hAnsi="Times New Roman"/>
          <w:lang w:val="sr-RS" w:eastAsia="sr-RS"/>
        </w:rPr>
        <w:t>u dalju proceduru</w:t>
      </w:r>
      <w:r>
        <w:rPr>
          <w:rFonts w:cs="Times New Roman" w:ascii="Times New Roman" w:hAnsi="Times New Roman"/>
          <w:lang w:val="sr-BA" w:eastAsia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BA" w:eastAsia="sr-RS"/>
        </w:rPr>
      </w:pPr>
      <w:r>
        <w:rPr>
          <w:rFonts w:cs="Times New Roman" w:ascii="Times New Roman" w:hAnsi="Times New Roman"/>
          <w:lang w:val="sr-BA" w:eastAsia="sr-RS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III</w:t>
        <w:tab/>
        <w:t>USKLAĐENOST SA PRAVNIM PORETKOM EVROPSKE UNIJ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Prema Mišljenju Ministarstva za evropske integracije i međunarodnu saradnju broj: 17.03-020-3098/2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BA"/>
        </w:rPr>
        <w:t>od 28. novembra 2023. godine, a nakon uvida u propise Evropske unije i analize odredaba Prijedloga zakona o izmjenama i dopuni Zakona o posredovanju u zapošljavanju i pravima za vrijeme nezaposlenosti (po hitnom postupku), nije ustanovljeno da postoje obavezujući sekundarni izvori prava Evropske unije koji uređuju materiju dostavljenog prijedloga. Zbog toga u Izjavi o usklađenosti stoji ocjena „neprimjenjivo“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IV</w:t>
        <w:tab/>
        <w:t>RAZLOZI ZA DONOŠENJE ZAKONA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Trenutno važeći Zakon o posredovanju u zapošljavanju i pravima za vrijeme nezaposlenosti je u primjeni od 2010. godine, a izmijenjen je 2012. i 2019. godine. U periodu od stupanja na snagu izmjena i dopuna važećeg Zakona do danas na tržištu rada Republike Srpske desile su se značajne promjene u obimu i strukturi nezaposlenih lica u smislu smanjenja ponude domaće radne snage i povećane potražnje za radnom snagom na domaćem i inostranom tržištu rad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Stupanjem na snagu Zakona o izmjenama Zakona o doprinosima („Službeni glasnik Republike Srpske“, broj 112/19) kojima je stopa doprinosa po osnovu nezaposlenosti sa 0,8% smanjena na 0,6%, prihodi Zavoda za zapošljavanje su značajno smanjeni, a usljed izmjena i dopuna Zakon o posredovanju u zapošljavanju i pravima za vrijeme nezaposlenosti („Službeni glasnik Republike Srpske“, broj 94/19) kojima su značajno povećana prava nezaposlenih lica u vezi sa visinom i trajanjem ovih prava, došlo je do značajnog povećanja rashoda, što je dovelo u finansijskom smislu JU Zavod za zapošljavanje Republike Srpske u nepovoljnu situaciju i nemogućnost da obavlja svoju redovnu djelatnost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Zbog velikog disbalansa u prihodima i rashodima, u periodu od juna 2023. godine Zavod za zapošljavanje nije bio u mogućnosti isplaćivati bruto novčanu naknadu korisnicima prava na novčanu naknadu, čime je ugroženo ostvarivanje prava korisnika prava na novčanu naknadu i funkcionisanje Zavoda za zapošljavanj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Sadašnji iznos najniže novčane naknade i vrijeme ostvarivanja ovog prava stimulišu pasivnost nezaposlenih lica i omogućavaju zloupotrebu od strane pojedinih poslodavaca, naročito u području gdje radnici ostvaruju pravo na najnižu plat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S obzirom na veliki broj radnika kojima se isplaćuje plata u visini najniže utvrđene plate u Republici, visina najniže garantovane novčane naknade je stimulativno djelovala na duži ostanak tražioca zaposlenja na evidenciji nezaposlenih i negativno se odrazila na povratak tih lica na tržište rada. U pojedinim slučajevima došlo je do pojave rada na crno i do angažovanja ovih lica putem ugovora o djelu ili drugim obligacionim ugovorima od strane poslodavca kod kojeg im je prestao radni odnos s ciljem izbjegavanja primjene propisa u oblasti rada i zapošljavanja (plate, doprinosi i sl.).</w:t>
      </w:r>
    </w:p>
    <w:p>
      <w:pPr>
        <w:pStyle w:val="Normal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eastAsia="Calibri" w:cs="Times New Roman"/>
          <w:b/>
          <w:b/>
          <w:lang w:val="sr-BA"/>
        </w:rPr>
      </w:pPr>
      <w:r>
        <w:rPr>
          <w:rFonts w:eastAsia="Calibri" w:cs="Times New Roman" w:ascii="Times New Roman" w:hAnsi="Times New Roman"/>
          <w:b/>
          <w:lang w:val="sr-BA"/>
        </w:rPr>
        <w:t>V</w:t>
        <w:tab/>
        <w:t>RAZLOZI ZA DONOŠENJE ZAKONA PO HITNOM POSTUPKU</w:t>
      </w:r>
    </w:p>
    <w:p>
      <w:pPr>
        <w:pStyle w:val="Normal"/>
        <w:rPr>
          <w:rFonts w:ascii="Times New Roman" w:hAnsi="Times New Roman" w:eastAsia="Calibri" w:cs="Times New Roman"/>
          <w:b/>
          <w:b/>
          <w:lang w:val="sr-BA"/>
        </w:rPr>
      </w:pPr>
      <w:r>
        <w:rPr>
          <w:rFonts w:eastAsia="Calibri" w:cs="Times New Roman" w:ascii="Times New Roman" w:hAnsi="Times New Roman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lang w:val="sr-BA"/>
        </w:rPr>
        <w:t>Članom 213. Poslovnika Narodne skupštine Republike Srpske („Službeni glasnik Republike Srpske“, broj 66/20) data je mogućnost, izuzetno, za donošenje zakona po hitnom postupku u slučaju kada se zakonom uređuju pitanja i odnosi nastali usljed okolnosti koje nisu mogle da se predvide, a nedonošenje zakona po hitnom postupku bi moglo prouzrokovati štetne posljedice po život i zdravlje ljudi, bezbjednost Republike i rad organa i organizacija, i ako je to u opštem interesu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lang w:val="sr-BA"/>
        </w:rPr>
        <w:t>Predloženim izmjenama Zakona omogućiće se finansijska stabilnost Zavoda za zapošljavanje i smanjiti deficit, a to će doprinijeti nesmetanom ostvarivanju prava korisnika i funkcionisanje Zavoda. Iz navedenih razloga, ovaj zakon je neophodno donijeti u što kraćem roku, a to podrazumijeva njegovo donošenje po hitnom postupku.</w:t>
      </w:r>
    </w:p>
    <w:p>
      <w:pPr>
        <w:pStyle w:val="Normal"/>
        <w:rPr>
          <w:rFonts w:ascii="Times New Roman" w:hAnsi="Times New Roman" w:eastAsia="Calibri" w:cs="Times New Roman"/>
          <w:bCs/>
          <w:lang w:val="sr-BA"/>
        </w:rPr>
      </w:pPr>
      <w:r>
        <w:rPr>
          <w:rFonts w:eastAsia="Calibri" w:cs="Times New Roman" w:ascii="Times New Roman" w:hAnsi="Times New Roman"/>
          <w:bCs/>
          <w:lang w:val="sr-BA"/>
        </w:rPr>
      </w:r>
    </w:p>
    <w:p>
      <w:pPr>
        <w:pStyle w:val="BodyText2"/>
        <w:tabs>
          <w:tab w:val="clear" w:pos="708"/>
          <w:tab w:val="left" w:pos="450" w:leader="none"/>
        </w:tabs>
        <w:rPr>
          <w:b/>
          <w:b/>
        </w:rPr>
      </w:pPr>
      <w:r>
        <w:rPr>
          <w:b/>
        </w:rPr>
        <w:t xml:space="preserve">VI </w:t>
        <w:tab/>
        <w:t>OBRAZLOŽENJE PREDLOŽENIH RJEŠENJA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Članom 1. Prijedloga zakona o izmjenama i dopuni Zakona o posredovanju u zapošljavanju i pravima za vrijeme nezaposlenosti (po hitnom postupku), (u daljem tekstu: Prijedlog zakona) predlaže se da nezaposlena lica ostvaruju pravo na penzijsko i invalidsko osiguranje samo radi sticanja uslova za starosnu penziju u pogledu minimuma staža osiguranja od 15 godina propisanih Zakonom o penzijskom i invalidskom osiguranju („Službeni glasnik Republike Srpske“, br. 134/11, 82/13, 96/13, 103/15, 15/22, 132/22 i 43/22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Članom 2. Prijedloga zakona izvršene su izmjene u članu 39. u stavu 1. tako što je navedenom izmjenom propisano da nezaposlena lica pravo po osnovu nezaposlenosti ostvaruju na osnovu vremena provedenog u osiguranju od nezaposlenosti, a ne na osnovu dužine radnog staža kako je to do sada bilo definisano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Takođe, izmjenama u t. e) i ž) istog stava smanjuje se period trajanja prava na novčanu naknadu licima koja su u osiguranju provela od 30 godina do navršenih 35 godina, sa sadašnjih 18 mjeseci na 15 mjeseci i za lica preko 35 godina, sa sadašnjih 24 mjeseca na 18 mjeseci. Ovom mjerom nastoji se destimulisati ostajanje na evidenciji nezaposlenih i pasivnost tražioca zaposlenj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Članom 3. Prijedloga zakona izvršena je izmjena u članu 47. stav 1. s ciljem ujednačavanja terminologije i instituta u cijelom tekstu Zakona, jer je osnov za ostvarivanje prava na novčanu naknadu vrijeme provedeno u osiguranju od nezaposlenosti, a ne radni staž. U stavu 2. navedenog člana izvršena je izmjena visine iznosa najniže novčane naknade na način da ovaj iznos ne može biti niži od 55% najniže plate u Republici u odnosu na sadašnje rješenje od 80%.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lang w:val="sr-BA"/>
        </w:rPr>
        <w:t>Član 4. Prijedloga zakona sadrži završnu odredbu kojom je propisano da ovaj zakon stupa na snagu 1. januara 2024. godine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left="450" w:hanging="450"/>
        <w:jc w:val="both"/>
        <w:rPr>
          <w:rFonts w:ascii="Times New Roman" w:hAnsi="Times New Roman" w:eastAsia="Calibri" w:cs="Times New Roman"/>
          <w:b/>
          <w:b/>
          <w:lang w:val="sr-BA" w:eastAsia="en-US"/>
        </w:rPr>
      </w:pPr>
      <w:r>
        <w:rPr>
          <w:rFonts w:cs="Times New Roman" w:ascii="Times New Roman" w:hAnsi="Times New Roman"/>
          <w:b/>
          <w:lang w:val="sr-BA"/>
        </w:rPr>
        <w:t>VI</w:t>
      </w:r>
      <w:r>
        <w:rPr>
          <w:rFonts w:cs="Times New Roman" w:ascii="Times New Roman" w:hAnsi="Times New Roman"/>
          <w:b/>
          <w:lang w:val="sr-BA" w:eastAsia="en-US"/>
        </w:rPr>
        <w:t>I</w:t>
      </w:r>
      <w:r>
        <w:rPr>
          <w:rFonts w:eastAsia="Calibri" w:cs="Times New Roman" w:ascii="Times New Roman" w:hAnsi="Times New Roman"/>
          <w:b/>
          <w:lang w:val="sr-BA" w:eastAsia="en-US"/>
        </w:rPr>
        <w:tab/>
        <w:t>PROCJENA UTICAJA ZAKONA, DRUGIH PROPISA I OPŠTIH AKATA NA UVOĐENJE NOVIH, IZMJENU ILI UKIDANJE POSTOJEĆIH</w:t>
      </w:r>
    </w:p>
    <w:p>
      <w:pPr>
        <w:pStyle w:val="Normal"/>
        <w:ind w:left="450" w:hanging="450"/>
        <w:jc w:val="both"/>
        <w:rPr>
          <w:rFonts w:ascii="Times New Roman" w:hAnsi="Times New Roman" w:eastAsia="Calibri" w:cs="Times New Roman"/>
          <w:b/>
          <w:b/>
          <w:lang w:val="sr-BA" w:eastAsia="en-US"/>
        </w:rPr>
      </w:pPr>
      <w:r>
        <w:rPr>
          <w:rFonts w:cs="Times New Roman" w:ascii="Times New Roman" w:hAnsi="Times New Roman"/>
          <w:b/>
          <w:lang w:val="sr-BA"/>
        </w:rPr>
        <w:tab/>
      </w:r>
      <w:r>
        <w:rPr>
          <w:rFonts w:eastAsia="Calibri" w:cs="Times New Roman" w:ascii="Times New Roman" w:hAnsi="Times New Roman"/>
          <w:b/>
          <w:lang w:val="sr-BA" w:eastAsia="en-US"/>
        </w:rPr>
        <w:t>FORMALNOSTI KOJE OPTEREĆUJU PRIVREDNO POSLOVANJE</w:t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rPr>
          <w:rFonts w:ascii="Times New Roman" w:hAnsi="Times New Roman" w:eastAsia="Calibri" w:cs="Times New Roman"/>
          <w:b/>
          <w:b/>
          <w:lang w:val="sr-BA" w:eastAsia="en-US"/>
        </w:rPr>
      </w:pPr>
      <w:r>
        <w:rPr>
          <w:rFonts w:eastAsia="Calibri" w:cs="Times New Roman" w:ascii="Times New Roman" w:hAnsi="Times New Roman"/>
          <w:b/>
          <w:lang w:val="sr-BA" w:eastAsia="en-US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Fonts w:eastAsia="Calibri" w:cs="Times New Roman" w:ascii="Times New Roman" w:hAnsi="Times New Roman"/>
          <w:spacing w:val="4"/>
          <w:lang w:val="sr-BA" w:eastAsia="en-US"/>
        </w:rPr>
        <w:tab/>
        <w:tab/>
        <w:t>Tačkom V Odluke o procjeni uticaja propisa („Službeni glasnik Republike Srpske“, broj 8/23), procjena uticaja propisa ne sprovodi se na propise koji se donose po hitnom postupku.</w:t>
      </w:r>
    </w:p>
    <w:p>
      <w:pPr>
        <w:pStyle w:val="Normal"/>
        <w:jc w:val="both"/>
        <w:rPr>
          <w:rFonts w:ascii="Times New Roman" w:hAnsi="Times New Roman" w:eastAsia="Calibri" w:cs="Times New Roman"/>
          <w:spacing w:val="4"/>
          <w:lang w:val="sr-BA" w:eastAsia="en-US"/>
        </w:rPr>
      </w:pPr>
      <w:r>
        <w:rPr>
          <w:rFonts w:eastAsia="Calibri" w:cs="Times New Roman" w:ascii="Times New Roman" w:hAnsi="Times New Roman"/>
          <w:spacing w:val="4"/>
          <w:lang w:val="sr-BA" w:eastAsia="en-US"/>
        </w:rPr>
      </w:r>
    </w:p>
    <w:p>
      <w:pPr>
        <w:pStyle w:val="Normal"/>
        <w:tabs>
          <w:tab w:val="clear" w:pos="708"/>
          <w:tab w:val="left" w:pos="450" w:leader="none"/>
        </w:tabs>
        <w:ind w:left="706" w:hanging="706"/>
        <w:jc w:val="both"/>
        <w:rPr/>
      </w:pPr>
      <w:r>
        <w:rPr>
          <w:rFonts w:cs="Times New Roman" w:ascii="Times New Roman" w:hAnsi="Times New Roman"/>
          <w:b/>
          <w:lang w:val="sr-BA"/>
        </w:rPr>
        <w:t>VIII</w:t>
        <w:tab/>
        <w:tab/>
        <w:t xml:space="preserve">FINANSIJSKA SREDSTVA I EKONOMSKA OPRAVDANOST </w:t>
      </w:r>
    </w:p>
    <w:p>
      <w:pPr>
        <w:pStyle w:val="Normal"/>
        <w:ind w:left="706" w:hanging="706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ab/>
        <w:t>DONOŠENJA ZAKONA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Za sprovođenje ovog zakona nisu potrebna dodatna sredstva iz budžeta Republike Srpske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PRILOG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ZAKON O POSREDOVANJU U ZAPOŠLJAVANJU I PRAVI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ZA VRIJEME NEZAPOSLENOSTI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lang w:val="sr-BA"/>
        </w:rPr>
        <w:t>(Tekst predloženih izmjena i dopune ugrađen u osnovni tekst Zakona)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>Član 37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Pored prava iz člana 36. stav 1. ovog zakona, nezaposlenom licu iz člana 4. ovog zakona pripada pravo na penzijsko i invalidsko osiguranje u trajanju do tri godine, računajući od dana podnošenja zahtjeva, ukoliko će sa tim stažom osiguranja i vremenom provedenim u osiguranju steći uslove za starosnu penziju </w:t>
      </w:r>
      <w:r>
        <w:rPr>
          <w:rFonts w:cs="Times New Roman" w:ascii="Times New Roman" w:hAnsi="Times New Roman"/>
          <w:b/>
          <w:lang w:val="sr-BA"/>
        </w:rPr>
        <w:t>koji se odnose na minimum staža osiguran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>Član 39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 xml:space="preserve">(1) Prava iz člana 36. stav 1. ovog zakona ostvaruju se za period u zavisnosti od </w:t>
      </w:r>
      <w:r>
        <w:rPr>
          <w:rFonts w:cs="Times New Roman" w:ascii="Times New Roman" w:hAnsi="Times New Roman"/>
          <w:b/>
          <w:lang w:val="sr-BA"/>
        </w:rPr>
        <w:t>provedenog vremena u osiguranju od nezaposlenosti</w:t>
      </w:r>
      <w:r>
        <w:rPr>
          <w:rFonts w:cs="Times New Roman" w:ascii="Times New Roman" w:hAnsi="Times New Roman"/>
          <w:lang w:val="sr-BA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a) do navršenih 12 mjeseci – mjesec dana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b) od godinu dana do navršene dvije godine – dva mjeseca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v) od dvije godine do navršenih pet godina – tri mjeseca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g) od pet godina do navršenih deset godina – šest mjeseci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d) od deset godina do navršenih 20 godina – devet mjeseci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đ) od 20 godina do navršenih 30 godina – 12 mjeseci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 xml:space="preserve">e) od 30 godina do navršenih 35 godina – </w:t>
      </w:r>
      <w:r>
        <w:rPr>
          <w:rFonts w:cs="Times New Roman" w:ascii="Times New Roman" w:hAnsi="Times New Roman"/>
          <w:b/>
          <w:lang w:val="sr-BA"/>
        </w:rPr>
        <w:t>15</w:t>
      </w:r>
      <w:r>
        <w:rPr>
          <w:rFonts w:cs="Times New Roman" w:ascii="Times New Roman" w:hAnsi="Times New Roman"/>
          <w:lang w:val="sr-BA"/>
        </w:rPr>
        <w:t xml:space="preserve"> mjeseci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 xml:space="preserve">ž) preko 35 godina – </w:t>
      </w:r>
      <w:r>
        <w:rPr>
          <w:rFonts w:cs="Times New Roman" w:ascii="Times New Roman" w:hAnsi="Times New Roman"/>
          <w:b/>
          <w:lang w:val="sr-BA"/>
        </w:rPr>
        <w:t>18</w:t>
      </w:r>
      <w:r>
        <w:rPr>
          <w:rFonts w:cs="Times New Roman" w:ascii="Times New Roman" w:hAnsi="Times New Roman"/>
          <w:lang w:val="sr-BA"/>
        </w:rPr>
        <w:t xml:space="preserve"> mjesec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BA"/>
        </w:rPr>
        <w:t>(2) Kod ponovnog ostvarivanja prava na novčanu naknadu u staž osiguranja se uračunava samo staž osiguranja koji je nezaposleno lice ostvarilo poslije primanja posljednje novčane naknade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/>
        </w:rPr>
        <w:t>Član 47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(1) Novčana naknada isplaćuje se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a) za nezaposleno lice koje ima do 15 godina </w:t>
      </w:r>
      <w:r>
        <w:rPr>
          <w:rFonts w:cs="Times New Roman" w:ascii="Times New Roman" w:hAnsi="Times New Roman"/>
          <w:b/>
          <w:lang w:val="sr-BA"/>
        </w:rPr>
        <w:t>provedenih u osiguranju od nezaposlenosti</w:t>
      </w:r>
      <w:r>
        <w:rPr>
          <w:rFonts w:cs="Times New Roman" w:ascii="Times New Roman" w:hAnsi="Times New Roman"/>
          <w:lang w:val="sr-BA"/>
        </w:rPr>
        <w:t>, u iznosu 45% od prosječne plate koju je nezaposleno lice ostvarilo u posljednja tri mjeseca rada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b) za nezaposleno lice koje ima 15 i više godina </w:t>
      </w:r>
      <w:r>
        <w:rPr>
          <w:rFonts w:cs="Times New Roman" w:ascii="Times New Roman" w:hAnsi="Times New Roman"/>
          <w:b/>
          <w:lang w:val="sr-BA"/>
        </w:rPr>
        <w:t>provedenih u osiguranju od nezaposlenosti</w:t>
      </w:r>
      <w:r>
        <w:rPr>
          <w:rFonts w:cs="Times New Roman" w:ascii="Times New Roman" w:hAnsi="Times New Roman"/>
          <w:lang w:val="sr-BA"/>
        </w:rPr>
        <w:t>, u iznosu 50% od prosječne plate koju je nezaposleno lice ostvarilo u posljednja tri mjeseca rad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(2) Iznos novčane naknade iz stava 1. ovog člana ne može biti niži od </w:t>
      </w:r>
      <w:r>
        <w:rPr>
          <w:rFonts w:cs="Times New Roman" w:ascii="Times New Roman" w:hAnsi="Times New Roman"/>
          <w:b/>
          <w:lang w:val="sr-BA"/>
        </w:rPr>
        <w:t>55</w:t>
      </w:r>
      <w:r>
        <w:rPr>
          <w:rFonts w:cs="Times New Roman" w:ascii="Times New Roman" w:hAnsi="Times New Roman"/>
          <w:lang w:val="sr-BA"/>
        </w:rPr>
        <w:t>% najniže plate u Republici, niti viši od iznosa jedne prosječne plate nakon oporezivanja u Republici za prethodnu godinu prema podacima Republičkog zavoda za statistiku objavljenim u „Službenom glasniku Republike Srpske“, ukoliko je nezaposleno lice bilo zaposleno sa punim radnim vremenom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(3) Nezaposlenom licu koje je radilo sa nepunim radnim vremenom novčana naknada iz stava 2. ovog člana određuje se u srazmjeri sa obimom radnog vremena koje je imalo prije prestanka radnog odnos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(4) Novčana naknada isplaćuje </w:t>
      </w:r>
      <w:r>
        <w:rPr>
          <w:rFonts w:cs="Times New Roman" w:ascii="Times New Roman" w:hAnsi="Times New Roman"/>
          <w:lang w:val="en-US"/>
        </w:rPr>
        <w:t xml:space="preserve">se </w:t>
      </w:r>
      <w:r>
        <w:rPr>
          <w:rFonts w:cs="Times New Roman" w:ascii="Times New Roman" w:hAnsi="Times New Roman"/>
          <w:lang w:val="sr-BA"/>
        </w:rPr>
        <w:t>mjesečno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SimSun;宋体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BookTitle">
    <w:name w:val="Book Title"/>
    <w:qFormat/>
    <w:rPr>
      <w:rFonts w:ascii="Cambria" w:hAnsi="Cambria" w:cs="Cambria"/>
      <w:b/>
      <w:i/>
      <w:sz w:val="24"/>
      <w:szCs w:val="24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Emphasis">
    <w:name w:val="Subtle Emphasis"/>
    <w:qFormat/>
    <w:rPr>
      <w:i/>
      <w:color w:val="595959"/>
    </w:rPr>
  </w:style>
  <w:style w:type="character" w:styleId="IntenseQuoteChar">
    <w:name w:val="Intense Quote Char"/>
    <w:qFormat/>
    <w:rPr>
      <w:b/>
      <w:i/>
      <w:sz w:val="24"/>
    </w:rPr>
  </w:style>
  <w:style w:type="character" w:styleId="BlockTextChar">
    <w:name w:val="Block Text Char"/>
    <w:qFormat/>
    <w:rPr>
      <w:i/>
      <w:sz w:val="24"/>
      <w:szCs w:val="24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7Char">
    <w:name w:val="Heading 7 Char"/>
    <w:qFormat/>
    <w:rPr>
      <w:sz w:val="24"/>
      <w:szCs w:val="24"/>
    </w:rPr>
  </w:style>
  <w:style w:type="character" w:styleId="Heading6Char">
    <w:name w:val="Heading 6 Char"/>
    <w:qFormat/>
    <w:rPr>
      <w:b/>
      <w:bCs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BodyTextChar">
    <w:name w:val="Body Text Char"/>
    <w:qFormat/>
    <w:rPr>
      <w:rFonts w:ascii="Tahoma" w:hAnsi="Tahoma" w:eastAsia="Times New Roman" w:cs="Tahoma"/>
      <w:color w:val="000000"/>
      <w:sz w:val="24"/>
      <w:szCs w:val="28"/>
      <w:lang w:val="en-GB"/>
    </w:rPr>
  </w:style>
  <w:style w:type="character" w:styleId="BodyText2Char">
    <w:name w:val="Body Text 2 Char"/>
    <w:qFormat/>
    <w:rPr>
      <w:rFonts w:eastAsia="Times New Roman"/>
      <w:sz w:val="24"/>
      <w:szCs w:val="24"/>
      <w:lang w:val="sr-BA"/>
    </w:rPr>
  </w:style>
  <w:style w:type="character" w:styleId="FootnoteTextChar">
    <w:name w:val="Footnote Text Char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nseQuoteChar1">
    <w:name w:val="Intense Quote Char1"/>
    <w:qFormat/>
    <w:rPr>
      <w:rFonts w:ascii="Calibri" w:hAnsi="Calibri" w:cs="Calibri"/>
      <w:i/>
      <w:iCs/>
      <w:color w:val="5B9BD5"/>
      <w:sz w:val="24"/>
      <w:szCs w:val="24"/>
      <w:lang w:val="en-US"/>
    </w:rPr>
  </w:style>
  <w:style w:type="character" w:styleId="TitleChar1">
    <w:name w:val="Title Char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ubtitleChar1">
    <w:name w:val="Subtitle Char1"/>
    <w:qFormat/>
    <w:rPr>
      <w:rFonts w:ascii="Calibri" w:hAnsi="Calibri" w:eastAsia="Times New Roman" w:cs="Times New Roman"/>
      <w:color w:val="5A5A5A"/>
      <w:spacing w:val="15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ahoma" w:hAnsi="Tahoma" w:eastAsia="Times New Roman" w:cs="Tahoma"/>
      <w:color w:val="000000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/>
    <w:rPr>
      <w:rFonts w:ascii="Calibri" w:hAnsi="Calibri" w:cs="Times New Roman"/>
      <w:sz w:val="22"/>
      <w:szCs w:val="3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BlockText">
    <w:name w:val="Block Text"/>
    <w:basedOn w:val="Normal"/>
    <w:next w:val="Normal"/>
    <w:qFormat/>
    <w:pPr/>
    <w:rPr>
      <w:i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lang w:val="sr-B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Calibri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5:45:00Z</dcterms:created>
  <dc:creator>Milorad Mitrović</dc:creator>
  <dc:description/>
  <cp:keywords/>
  <dc:language>en-US</dc:language>
  <cp:lastModifiedBy>Helena Radulj</cp:lastModifiedBy>
  <cp:lastPrinted>2023-11-28T08:46:00Z</cp:lastPrinted>
  <dcterms:modified xsi:type="dcterms:W3CDTF">2023-12-01T11:04:00Z</dcterms:modified>
  <cp:revision>30</cp:revision>
  <dc:subject>Milorad Mitrovic m.mitrovic@mpb.vladars.rs</dc:subject>
  <dc:title>Pr izmj i dop Z o posredovanj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058</vt:lpwstr>
  </property>
</Properties>
</file>